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698115</wp:posOffset>
                </wp:positionV>
                <wp:extent cx="1828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2.45pt" to="248.35pt,212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5325745</wp:posOffset>
                </wp:positionV>
                <wp:extent cx="18288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9.35pt" to="248.35pt,41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7054850</wp:posOffset>
                </wp:positionV>
                <wp:extent cx="18288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55.5pt" to="248.35pt,555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7030</wp:posOffset>
                </wp:positionH>
                <wp:positionV relativeFrom="paragraph">
                  <wp:posOffset>167005</wp:posOffset>
                </wp:positionV>
                <wp:extent cx="1389380" cy="635"/>
                <wp:effectExtent l="0" t="57785" r="5715" b="55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">
                              <a:moveTo>
                                <a:pt x="218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" path="m2188,0l0,0e" stroked="t" o:allowincell="f" style="position:absolute;margin-left:328.9pt;margin-top:13.15pt;width:109.3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8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78,45 Эрл.                                       А </w:t>
      </w:r>
      <w:r>
        <w:rPr/>
        <w:t>исх</w:t>
      </w:r>
      <w:r>
        <w:rPr>
          <w:sz w:val="24"/>
        </w:rPr>
        <w:t xml:space="preserve"> </w:t>
      </w:r>
      <w:r>
        <w:rPr/>
        <w:t>91</w:t>
      </w:r>
      <w:r>
        <w:rPr>
          <w:sz w:val="24"/>
        </w:rPr>
        <w:t xml:space="preserve"> = 6,38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5155</wp:posOffset>
                </wp:positionH>
                <wp:positionV relativeFrom="paragraph">
                  <wp:posOffset>-192405</wp:posOffset>
                </wp:positionV>
                <wp:extent cx="1024890" cy="8498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9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ТС 4,5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ЦКП 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9.15pt;mso-wrap-distance-left:9.05pt;mso-wrap-distance-right:9.05pt;mso-wrap-distance-top:0pt;mso-wrap-distance-bottom:0pt;margin-top:-15.1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ТС 4,5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ЦКП 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П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-192405</wp:posOffset>
                </wp:positionV>
                <wp:extent cx="1163320" cy="1418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А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pt;height:66.35pt" filled="f" o:ole="">
                                  <v:imagedata r:id="rId3" o:title=""/>
                                </v:shape>
                                <o:OLEObject Type="Embed" ProgID="" ShapeID="ole_rId2" DrawAspect="Content" ObjectID="_1270942933" r:id="rId2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=78,45Эр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-15.1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А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pt;height:66.35pt" filled="f" o:ole="">
                            <v:imagedata r:id="rId5" o:title=""/>
                          </v:shape>
                          <o:OLEObject Type="Embed" ProgID="" ShapeID="ole_rId4" DrawAspect="Content" ObjectID="_1853261130" r:id="rId4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=78,45Эр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785</wp:posOffset>
                </wp:positionH>
                <wp:positionV relativeFrom="paragraph">
                  <wp:posOffset>5715</wp:posOffset>
                </wp:positionV>
                <wp:extent cx="1828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0.45pt" to="248.5pt,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30,9 Эрл.</w: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7640" cy="1270"/>
                <wp:effectExtent l="5080" t="57150" r="635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">
                              <a:moveTo>
                                <a:pt x="0" y="2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4,2" path="m0,2l2264,0e" stroked="t" o:allowincell="f" style="position:absolute;margin-left:327.6pt;margin-top:13.15pt;width:113.15pt;height:0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А </w:t>
      </w:r>
      <w:r>
        <w:rPr>
          <w:sz w:val="20"/>
        </w:rPr>
        <w:t>вх</w:t>
      </w:r>
      <w:r>
        <w:rPr/>
        <w:t xml:space="preserve"> = 77,3 Эрл.                                          А </w:t>
      </w:r>
      <w:r>
        <w:rPr>
          <w:sz w:val="20"/>
        </w:rPr>
        <w:t>вх 91</w:t>
      </w:r>
      <w:r>
        <w:rPr/>
        <w:t xml:space="preserve"> = 4,94 Эрл.</w:t>
      </w:r>
    </w:p>
    <w:p>
      <w:pPr>
        <w:pStyle w:val="Heading1"/>
        <w:ind w:left="142" w:right="-34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270</wp:posOffset>
                </wp:positionV>
                <wp:extent cx="18288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pt" to="248.35pt,0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7740</wp:posOffset>
                </wp:positionH>
                <wp:positionV relativeFrom="paragraph">
                  <wp:posOffset>8749665</wp:posOffset>
                </wp:positionV>
                <wp:extent cx="1270" cy="52959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688.95pt" to="476.25pt,73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2185</wp:posOffset>
                </wp:positionH>
                <wp:positionV relativeFrom="paragraph">
                  <wp:posOffset>8926195</wp:posOffset>
                </wp:positionV>
                <wp:extent cx="3530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02.85pt" to="504.3pt,7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А </w:t>
      </w:r>
      <w:r>
        <w:rPr>
          <w:sz w:val="20"/>
        </w:rPr>
        <w:t>вх мг</w:t>
      </w:r>
      <w:r>
        <w:rPr/>
        <w:t xml:space="preserve"> = 33,7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2345</wp:posOffset>
                </wp:positionH>
                <wp:positionV relativeFrom="paragraph">
                  <wp:posOffset>8763635</wp:posOffset>
                </wp:positionV>
                <wp:extent cx="329565" cy="1574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90.0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62345</wp:posOffset>
                </wp:positionH>
                <wp:positionV relativeFrom="paragraph">
                  <wp:posOffset>8997315</wp:posOffset>
                </wp:positionV>
                <wp:extent cx="329565" cy="2152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08.4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9370</wp:posOffset>
                </wp:positionH>
                <wp:positionV relativeFrom="paragraph">
                  <wp:posOffset>172720</wp:posOffset>
                </wp:positionV>
                <wp:extent cx="18288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3.6pt" to="247.05pt,13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1448435" cy="2540"/>
                <wp:effectExtent l="5715" t="54610" r="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4">
                              <a:moveTo>
                                <a:pt x="0" y="0"/>
                              </a:moveTo>
                              <a:lnTo>
                                <a:pt x="228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4" path="m0,0l2281,4e" stroked="t" o:allowincell="f" style="position:absolute;margin-left:327.6pt;margin-top:13.3pt;width:114pt;height:0.1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               </w:t>
        <w:tab/>
        <w:tab/>
        <w:tab/>
        <w:tab/>
        <w:tab/>
        <w:t xml:space="preserve">    А </w:t>
      </w:r>
      <w:r>
        <w:rPr>
          <w:sz w:val="20"/>
        </w:rPr>
        <w:t>мг 91</w:t>
      </w:r>
      <w:r>
        <w:rPr/>
        <w:t xml:space="preserve"> = 0,44 Эрл.</w:t>
      </w:r>
    </w:p>
    <w:p>
      <w:pPr>
        <w:pStyle w:val="Heading1"/>
        <w:ind w:left="142" w:right="-341" w:hanging="0"/>
        <w:rPr/>
      </w:pPr>
      <w:r>
        <w:rPr/>
        <w:tab/>
        <w:tab/>
        <w:tab/>
        <w:t xml:space="preserve">      А </w:t>
      </w:r>
      <w:r>
        <w:rPr>
          <w:sz w:val="20"/>
        </w:rPr>
        <w:t>усс</w:t>
      </w:r>
      <w:r>
        <w:rPr/>
        <w:t xml:space="preserve"> = 6,2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85</wp:posOffset>
                </wp:positionH>
                <wp:positionV relativeFrom="paragraph">
                  <wp:posOffset>46355</wp:posOffset>
                </wp:positionV>
                <wp:extent cx="1163320" cy="14185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pt;height:66.35pt" filled="f" o:ole="">
                                  <v:imagedata r:id="rId7" o:title=""/>
                                </v:shape>
                                <o:OLEObject Type="Embed" ProgID="" ShapeID="ole_rId6" DrawAspect="Content" ObjectID="_171916977" r:id="rId6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СЭ 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3.6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pt;height:66.35pt" filled="f" o:ole="">
                            <v:imagedata r:id="rId9" o:title=""/>
                          </v:shape>
                          <o:OLEObject Type="Embed" ProgID="" ShapeID="ole_rId8" DrawAspect="Content" ObjectID="_672628313" r:id="rId8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СЭ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830</wp:posOffset>
                </wp:positionH>
                <wp:positionV relativeFrom="paragraph">
                  <wp:posOffset>172085</wp:posOffset>
                </wp:positionV>
                <wp:extent cx="18288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3.55pt" to="246.85pt,1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168275</wp:posOffset>
                </wp:positionV>
                <wp:extent cx="143129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25pt" to="440.25pt,13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                                А </w:t>
      </w:r>
      <w:r>
        <w:rPr/>
        <w:t>исх 95</w:t>
      </w:r>
      <w:r>
        <w:rPr>
          <w:sz w:val="24"/>
        </w:rPr>
        <w:t xml:space="preserve"> = 6,38 Эрл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ab/>
        <w:tab/>
        <w:tab/>
        <w:t xml:space="preserve">          </w:t>
        <w:tab/>
        <w:tab/>
        <w:tab/>
        <w:t xml:space="preserve">    А </w:t>
      </w:r>
      <w:r>
        <w:rPr/>
        <w:t>вх 95</w:t>
      </w:r>
      <w:r>
        <w:rPr>
          <w:sz w:val="24"/>
        </w:rPr>
        <w:t xml:space="preserve"> = 4,94 Эрл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1456690" cy="635"/>
                <wp:effectExtent l="5080" t="57785" r="635" b="55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4" h="1">
                              <a:moveTo>
                                <a:pt x="0" y="0"/>
                              </a:moveTo>
                              <a:lnTo>
                                <a:pt x="22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4,1" path="m0,0l2294,0e" stroked="t" o:allowincell="f" style="position:absolute;margin-left:327.6pt;margin-top:0.25pt;width:114.6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5735" cy="5080"/>
                <wp:effectExtent l="5715" t="57150" r="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8">
                              <a:moveTo>
                                <a:pt x="0" y="8"/>
                              </a:moveTo>
                              <a:lnTo>
                                <a:pt x="2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1,8" path="m0,8l2261,0e" stroked="t" o:allowincell="f" style="position:absolute;margin-left:327.6pt;margin-top:13.15pt;width:113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А </w:t>
      </w:r>
      <w:r>
        <w:rPr/>
        <w:t>мг 95</w:t>
      </w:r>
      <w:r>
        <w:rPr>
          <w:sz w:val="24"/>
        </w:rPr>
        <w:t xml:space="preserve"> = 2,15 Эрл.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А </w:t>
      </w:r>
      <w:r>
        <w:rPr/>
        <w:t>вх</w:t>
      </w:r>
      <w:r>
        <w:rPr>
          <w:sz w:val="24"/>
        </w:rPr>
        <w:t xml:space="preserve"> = 24,5 Эрл.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85</wp:posOffset>
                </wp:positionH>
                <wp:positionV relativeFrom="paragraph">
                  <wp:posOffset>52070</wp:posOffset>
                </wp:positionV>
                <wp:extent cx="1163320" cy="15005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pt;height:66.35pt" filled="f" o:ole="">
                                  <v:imagedata r:id="rId11" o:title=""/>
                                </v:shape>
                                <o:OLEObject Type="Embed" ProgID="" ShapeID="ole_rId10" DrawAspect="Content" ObjectID="_499658991" r:id="rId10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4.1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pt;height:66.35pt" filled="f" o:ole="">
                            <v:imagedata r:id="rId13" o:title=""/>
                          </v:shape>
                          <o:OLEObject Type="Embed" ProgID="" ShapeID="ole_rId12" DrawAspect="Content" ObjectID="_1705812157" r:id="rId12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</w:t>
        <w:tab/>
        <w:tab/>
        <w:tab/>
        <w:t xml:space="preserve">    А </w:t>
      </w:r>
      <w:r>
        <w:rPr/>
        <w:t>исх 97</w:t>
      </w:r>
      <w:r>
        <w:rPr>
          <w:sz w:val="24"/>
        </w:rPr>
        <w:t xml:space="preserve"> = 32,1 Эрл.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620</wp:posOffset>
                </wp:positionV>
                <wp:extent cx="18288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6pt" to="248.35pt,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408430" cy="5080"/>
                <wp:effectExtent l="0" t="57150" r="5715" b="527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8">
                              <a:moveTo>
                                <a:pt x="2218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8,8" path="m2218,8l0,0e" stroked="t" o:allowincell="f" style="position:absolute;margin-left:328.05pt;margin-top:0.05pt;width:110.85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9090</wp:posOffset>
                </wp:positionH>
                <wp:positionV relativeFrom="paragraph">
                  <wp:posOffset>161290</wp:posOffset>
                </wp:positionV>
                <wp:extent cx="1478280" cy="4445"/>
                <wp:effectExtent l="5080" t="53340" r="63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8" h="7">
                              <a:moveTo>
                                <a:pt x="0" y="0"/>
                              </a:moveTo>
                              <a:lnTo>
                                <a:pt x="2328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8,7" path="m0,0l2328,7e" stroked="t" o:allowincell="f" style="position:absolute;margin-left:326.7pt;margin-top:12.7pt;width:116.35pt;height:0.3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вх 97</w:t>
      </w:r>
      <w:r>
        <w:rPr>
          <w:sz w:val="24"/>
        </w:rPr>
        <w:t xml:space="preserve"> = 33,7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left="57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157480</wp:posOffset>
                </wp:positionV>
                <wp:extent cx="1492250" cy="3175"/>
                <wp:effectExtent l="5080" t="57785" r="635" b="539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0" h="5">
                              <a:moveTo>
                                <a:pt x="0" y="5"/>
                              </a:moveTo>
                              <a:lnTo>
                                <a:pt x="2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0,5" path="m0,5l2350,0e" stroked="t" o:allowincell="f" style="position:absolute;margin-left:327.6pt;margin-top:12.4pt;width:117.45pt;height:0.2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мг 97</w:t>
      </w:r>
      <w:r>
        <w:rPr>
          <w:sz w:val="24"/>
        </w:rPr>
        <w:t xml:space="preserve"> = 3,1 Эр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76530</wp:posOffset>
                </wp:positionV>
                <wp:extent cx="18288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9pt" to="248.35pt,13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                    </w:t>
        <w:tab/>
        <w:tab/>
        <w:t xml:space="preserve">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      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104140</wp:posOffset>
                </wp:positionV>
                <wp:extent cx="1163320" cy="15011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СЭ 43-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pt;height:66.35pt" filled="f" o:ole="">
                                  <v:imagedata r:id="rId15" o:title=""/>
                                </v:shape>
                                <o:OLEObject Type="Embed" ProgID="" ShapeID="ole_rId14" DrawAspect="Content" ObjectID="_1675927757" r:id="rId1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8,8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СЭ 43-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2pt;mso-wrap-distance-left:9.05pt;mso-wrap-distance-right:9.05pt;mso-wrap-distance-top:0pt;mso-wrap-distance-bottom:0pt;margin-top:8.2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СЭ 43-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pt;height:66.35pt" filled="f" o:ole="">
                            <v:imagedata r:id="rId17" o:title=""/>
                          </v:shape>
                          <o:OLEObject Type="Embed" ProgID="" ShapeID="ole_rId16" DrawAspect="Content" ObjectID="_1625735261" r:id="rId1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8,8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СЭ 43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А </w:t>
      </w:r>
      <w:r>
        <w:rPr/>
        <w:t>исх</w:t>
      </w:r>
      <w:r>
        <w:rPr>
          <w:sz w:val="24"/>
        </w:rPr>
        <w:t xml:space="preserve"> = 49,9 Эрл.  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11,4 Эрл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53670</wp:posOffset>
                </wp:positionV>
                <wp:extent cx="1403350" cy="3810"/>
                <wp:effectExtent l="5080" t="53340" r="635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6">
                              <a:moveTo>
                                <a:pt x="0" y="0"/>
                              </a:moveTo>
                              <a:lnTo>
                                <a:pt x="221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6" path="m0,0l2210,6e" stroked="t" o:allowincell="f" style="position:absolute;margin-left:327.6pt;margin-top:12.1pt;width:110.45pt;height:0.2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ab/>
        <w:tab/>
        <w:tab/>
        <w:t xml:space="preserve">    А зсл = 65,52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49,9 Эрл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8890</wp:posOffset>
                </wp:positionV>
                <wp:extent cx="18288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pt" to="248.35pt,0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15,3 Эр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80645</wp:posOffset>
                </wp:positionV>
                <wp:extent cx="1163320" cy="150050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СЭ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007681297"/>
                            <w:bookmarkStart w:id="1" w:name="_1007681194"/>
                            <w:bookmarkEnd w:id="0"/>
                            <w:bookmarkEnd w:id="1"/>
                            <w:r>
                              <w:rPr/>
                              <w:object w:dxaOrig="574" w:dyaOrig="12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pt;height:66.35pt" filled="f" o:ole="">
                                  <v:imagedata r:id="rId19" o:title=""/>
                                </v:shape>
                                <o:OLEObject Type="Embed" ProgID="" ShapeID="ole_rId18" DrawAspect="Content" ObjectID="_6339370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/>
                              <w:t xml:space="preserve">вн </w:t>
                            </w:r>
                            <w:r>
                              <w:rPr>
                                <w:sz w:val="24"/>
                              </w:rPr>
                              <w:t>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6.3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СЭ 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2" w:name="_1007681297"/>
                      <w:bookmarkStart w:id="3" w:name="_1007681194"/>
                      <w:bookmarkEnd w:id="2"/>
                      <w:bookmarkEnd w:id="3"/>
                      <w:r>
                        <w:rPr/>
                        <w:object w:dxaOrig="574" w:dyaOrig="12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pt;height:66.35pt" filled="f" o:ole="">
                            <v:imagedata r:id="rId21" o:title=""/>
                          </v:shape>
                          <o:OLEObject Type="Embed" ProgID="" ShapeID="ole_rId20" DrawAspect="Content" ObjectID="_2067225436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/>
                        <w:t xml:space="preserve">вн </w:t>
                      </w:r>
                      <w:r>
                        <w:rPr>
                          <w:sz w:val="24"/>
                        </w:rPr>
                        <w:t>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hanging="0"/>
        <w:rPr/>
      </w:pPr>
      <w:r>
        <w:rPr>
          <w:sz w:val="24"/>
        </w:rPr>
        <w:tab/>
        <w:tab/>
        <w:tab/>
        <w:t xml:space="preserve">         А </w:t>
      </w:r>
      <w:r>
        <w:rPr/>
        <w:t>исх</w:t>
      </w:r>
      <w:r>
        <w:rPr>
          <w:sz w:val="24"/>
        </w:rPr>
        <w:t xml:space="preserve"> = 24,8 Эрл.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А слм = 71,85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</wp:posOffset>
                </wp:positionV>
                <wp:extent cx="1409700" cy="1905"/>
                <wp:effectExtent l="0" t="57785" r="5715" b="552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3">
                              <a:moveTo>
                                <a:pt x="2220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3" path="m2220,3l0,0e" stroked="t" o:allowincell="f" style="position:absolute;margin-left:327.6pt;margin-top:1.05pt;width:110.95pt;height:0.1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-635</wp:posOffset>
                </wp:positionV>
                <wp:extent cx="18288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05pt" to="248.35pt,-0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2820</wp:posOffset>
                </wp:positionH>
                <wp:positionV relativeFrom="paragraph">
                  <wp:posOffset>683895</wp:posOffset>
                </wp:positionV>
                <wp:extent cx="347980" cy="635"/>
                <wp:effectExtent l="13335" t="13335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1e" fillcolor="white" stroked="t" o:allowincell="f" style="position:absolute;margin-left:476.6pt;margin-top:53.85pt;width:27.35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</w:t>
      </w:r>
      <w:r>
        <w:rPr>
          <w:sz w:val="24"/>
        </w:rPr>
        <w:t>Рисунок 3.2 – Схема распределения нагрузок на проектируемой ГТС.</w:t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4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;Times New Roman" w:hAnsi="Journal;Times New Roman" w:cs="Journal;Times New Roman"/>
      <w:i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0:13:00Z</dcterms:created>
  <dc:creator>Fisher</dc:creator>
  <dc:description/>
  <dc:language>en-US</dc:language>
  <cp:lastModifiedBy>fisher</cp:lastModifiedBy>
  <dcterms:modified xsi:type="dcterms:W3CDTF">1999-12-25T17:00:00Z</dcterms:modified>
  <cp:revision>4</cp:revision>
  <dc:subject/>
  <dc:title>                                                А исх =                                                          А исх 91 = </dc:title>
</cp:coreProperties>
</file>